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4221050345"/>
            <w:bookmarkStart w:id="1" w:name="__Fieldmark__2_422105034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4221050345"/>
            <w:bookmarkStart w:id="3" w:name="__Fieldmark__7_422105034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4221050345"/>
            <w:bookmarkStart w:id="5" w:name="__Fieldmark__12_422105034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4221050345"/>
            <w:bookmarkStart w:id="7" w:name="__Fieldmark__17_422105034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4221050345"/>
            <w:bookmarkStart w:id="9" w:name="__Fieldmark__23_422105034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4221050345"/>
            <w:bookmarkStart w:id="11" w:name="__Fieldmark__33_422105034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4221050345"/>
            <w:bookmarkStart w:id="13" w:name="__Fieldmark__40_422105034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4221050345"/>
            <w:bookmarkStart w:id="15" w:name="__Fieldmark__57_422105034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4221050345"/>
            <w:bookmarkStart w:id="17" w:name="__Fieldmark__65_422105034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4221050345"/>
            <w:bookmarkStart w:id="19" w:name="__Fieldmark__70_422105034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4221050345"/>
            <w:bookmarkStart w:id="21" w:name="__Fieldmark__83_422105034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4221050345"/>
            <w:bookmarkStart w:id="23" w:name="__Fieldmark__94_422105034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4221050345"/>
            <w:bookmarkStart w:id="25" w:name="__Fieldmark__100_422105034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42210503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4221050345"/>
            <w:bookmarkStart w:id="27" w:name="__Fieldmark__112_422105034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4221050345"/>
            <w:bookmarkStart w:id="29" w:name="__Fieldmark__119_422105034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4221050345"/>
            <w:bookmarkStart w:id="31" w:name="__Fieldmark__128_422105034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2210503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4221050345"/>
            <w:bookmarkStart w:id="33" w:name="__Fieldmark__136_422105034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4221050345"/>
            <w:bookmarkStart w:id="35" w:name="__Fieldmark__153_422105034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4221050345"/>
            <w:bookmarkStart w:id="37" w:name="__Fieldmark__160_422105034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4221050345"/>
            <w:bookmarkStart w:id="39" w:name="__Fieldmark__167_422105034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4221050345"/>
            <w:bookmarkStart w:id="41" w:name="__Fieldmark__175_422105034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422105034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4221050345"/>
            <w:bookmarkStart w:id="43" w:name="__Fieldmark__180_422105034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4221050345"/>
            <w:bookmarkStart w:id="45" w:name="__Fieldmark__197_422105034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4221050345"/>
            <w:bookmarkStart w:id="47" w:name="__Fieldmark__201_422105034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4221050345"/>
            <w:bookmarkStart w:id="49" w:name="__Fieldmark__205_422105034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4221050345"/>
            <w:bookmarkStart w:id="51" w:name="__Fieldmark__209_422105034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4221050345"/>
            <w:bookmarkStart w:id="53" w:name="__Fieldmark__213_422105034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4221050345"/>
            <w:bookmarkStart w:id="55" w:name="__Fieldmark__217_422105034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4221050345"/>
            <w:bookmarkStart w:id="57" w:name="__Fieldmark__223_422105034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4221050345"/>
            <w:bookmarkStart w:id="59" w:name="__Fieldmark__226_422105034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4221050345"/>
            <w:bookmarkStart w:id="61" w:name="__Fieldmark__230_422105034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4221050345"/>
            <w:bookmarkStart w:id="63" w:name="__Fieldmark__234_422105034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4221050345"/>
            <w:bookmarkStart w:id="65" w:name="__Fieldmark__240_422105034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4221050345"/>
            <w:bookmarkStart w:id="67" w:name="__Fieldmark__246_422105034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4221050345"/>
            <w:bookmarkStart w:id="69" w:name="__Fieldmark__253_422105034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4221050345"/>
            <w:bookmarkStart w:id="71" w:name="__Fieldmark__264_422105034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4221050345"/>
            <w:bookmarkStart w:id="73" w:name="__Fieldmark__268_422105034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4221050345"/>
            <w:bookmarkStart w:id="75" w:name="__Fieldmark__274_422105034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4221050345"/>
            <w:bookmarkStart w:id="77" w:name="__Fieldmark__279_4221050345"/>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42210503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4221050345"/>
            <w:bookmarkStart w:id="79" w:name="__Fieldmark__280_422105034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